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4457220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9.08. 2023                                                                                                               № 3714-46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62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ФОП Грек Т.В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аяву фізичної особи - підприємця Грек Т.В. (вх. № Г-4839/12.1-07 від 18.01.2021р. щодо внесення змін до рішення Бучанської міської ради від 28.01.2021р. № 424 -7-VIIІ «Про передачу в оренду нежитлового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ї Української гімназії загальною площею 182, 9 м. кв.) Грек Тетяні Василівні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нести зміни до рішення Бучанської міської ради від 28.01.2021 № 424-7-VIIІ «Про передачу в оренду нежитлового приміщення комунальної власності Бучанської міської територіальної громади, що розташоване за адресою: вул. Вишнева, 1, м. Буча (підвальне приміщення Бучанської Української гімназії загальною площею 182, 9 м. кв.)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Надати в оренду, без проведення аукціону, нежитлове приміщення комунальної власності Бучанської міської  територіальної громади, що розташоване за адресою: вул. Вишнева, 1, м. Буча (підвальне приміщення Бучанської Української гімназії, загальна площа 182,9 м.кв.) фізичній особі - підприємцю Грек Тетяні Василівні. Цільове призначення об’єкта оренди, відповідно до заяви: - «освіта у сфері спорту та відпочинку», а саме – заняття з карате, з погодинною орендною платою (10 годин на тиждень за індивідуальним графіком, погодженим з балансоутримувачем приміщен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    Тарас ШАПРАВСЬКИЙ</w:t>
      </w:r>
      <w:r>
        <w:br w:type="page"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Дмитро ЧЕЙЧУК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8:41:00Z</dcterms:created>
  <dc:creator>Екатерина</dc:creator>
  <dc:description/>
  <cp:keywords/>
  <dc:language>en-US</dc:language>
  <cp:lastModifiedBy>User</cp:lastModifiedBy>
  <cp:lastPrinted>2023-08-15T11:34:00Z</cp:lastPrinted>
  <dcterms:modified xsi:type="dcterms:W3CDTF">2023-08-15T08:41:00Z</dcterms:modified>
  <cp:revision>2</cp:revision>
  <dc:subject/>
  <dc:title>ПРОЕКТ</dc:title>
</cp:coreProperties>
</file>